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fth Grade Scott Foresman Reading Street Unit 1 by Kristi Waltke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452755</wp:posOffset>
                </wp:positionV>
                <wp:extent cx="4503420" cy="164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26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rind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under Ros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sland of the Blue Dolphi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atchel Paig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hutting Out the S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oro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ll Ta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acter and Plo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me and Sett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29.5pt;mso-wrap-distance-left:9pt;mso-wrap-distance-right:9pt;mso-wrap-distance-top:0pt;mso-wrap-distance-bottom:0pt;margin-top:35.6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260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rind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under Ros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sland of the Blue Dolphi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atchel Paig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hutting Out the S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oro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ll Ta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acter and Plo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e and Sett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28600</wp:posOffset>
                </wp:positionH>
                <wp:positionV relativeFrom="paragraph">
                  <wp:posOffset>29210</wp:posOffset>
                </wp:positionV>
                <wp:extent cx="4093845" cy="451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70"/>
                              <w:gridCol w:w="1328"/>
                              <w:gridCol w:w="1182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ta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ver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ast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li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ke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ast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l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g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imat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ech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ni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re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ble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at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n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ed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tt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ic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id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’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ta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cal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int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id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jo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iv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row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clud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t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hap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len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edle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clud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’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gu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bor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coal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mitt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es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nne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ider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aise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mitt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d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mi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bor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nt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curr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ld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ed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co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tain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curr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uld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sban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en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ase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lifi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uld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ssu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tiv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oan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lif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ght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tar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tal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eze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uld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uttl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or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llow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o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va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eal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lay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uld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umm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om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wling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la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o’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gal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lain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tisfi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s’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ni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lo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neeze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tisf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ld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valanch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ciet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ungarees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ccupi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re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onopol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hinoceros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ungalow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ccupy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ght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luctan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otatio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mpaign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riticiz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at’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dequ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dealistic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peedometer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riticiz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eedn’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angerin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quatio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feree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mitte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re’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mitt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355.55pt;mso-wrap-distance-left:9pt;mso-wrap-distance-right:9pt;mso-wrap-distance-top:0pt;mso-wrap-distance-bottom:0pt;margin-top:2.3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6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170"/>
                        <w:gridCol w:w="1328"/>
                        <w:gridCol w:w="1182"/>
                        <w:gridCol w:w="1327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a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ver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ast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li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ke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ast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l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g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imat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ni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re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at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n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ed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tt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ic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id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’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ta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cal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nt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id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jo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iv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row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lud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t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rhap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len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edle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lud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’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gu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bor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coal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tt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es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nne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ider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aise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tt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d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bor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nt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ccurr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ld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ed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co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tain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ccurr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uld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sban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en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se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lifi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uld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ssu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tiv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an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lif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ght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tar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tal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eze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uld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uttl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or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low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va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eal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lay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uld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umm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om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wling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la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’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gal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ain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tisfi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’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ni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lo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neeze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tisf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ld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valanch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ciet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ungarees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ccupi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re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onopol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hinoceros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ungalow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ccupy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ght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luctan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otatio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mpaign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riticiz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at’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dequ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dealistic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peedometer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riticiz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eedn’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angerin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quatio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feree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mitte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re’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mitt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18025" cy="2010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260"/>
                              <w:gridCol w:w="1440"/>
                              <w:gridCol w:w="1440"/>
                              <w:gridCol w:w="1463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uta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nd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naw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fidence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v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uarante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inti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l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tball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vi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shipp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tc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i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field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b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senti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llab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vi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cking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d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cedur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ev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e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que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st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and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i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llf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akness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xu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quain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ourcefu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adla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ndup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co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vast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igr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stru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rcumsta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158.3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260"/>
                        <w:gridCol w:w="1440"/>
                        <w:gridCol w:w="1440"/>
                        <w:gridCol w:w="1463"/>
                      </w:tblGrid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uta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nd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naw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fidence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v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uarante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inti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l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tball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vi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shipp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tc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i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field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b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ssenti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llab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vi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cking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d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cedur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ev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e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que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st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and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i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llf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akness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xu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quain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ourcefu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adla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ndup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com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ssignm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vast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igr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struc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rcumsta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14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8:00Z</dcterms:modified>
  <cp:revision>20</cp:revision>
  <dc:subject/>
  <dc:title>First Grade</dc:title>
</cp:coreProperties>
</file>